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6304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6659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4284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